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КОНФЕРЕНЦИЈА УНИВЕРЗИТЕТА СРБИЈЕ</w:t>
      </w:r>
    </w:p>
    <w:p>
      <w:pPr>
        <w:pStyle w:val="Normal"/>
        <w:rPr>
          <w:rFonts w:ascii="Arial" w:hAnsi="Arial" w:cs="Arial"/>
          <w:color w:val="0000FF"/>
          <w:sz w:val="28"/>
          <w:lang w:val="sr-CS"/>
        </w:rPr>
      </w:pPr>
      <w:r>
        <w:rPr>
          <w:rFonts w:cs="Arial" w:ascii="Arial" w:hAnsi="Arial"/>
          <w:color w:val="0000FF"/>
          <w:sz w:val="28"/>
          <w:lang w:val="sr-CS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О  Б  Р  А  З  А  Ц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Latn-CS"/>
        </w:rPr>
      </w:pPr>
      <w:r>
        <w:rPr>
          <w:rFonts w:cs="Arial" w:ascii="Arial" w:hAnsi="Arial"/>
          <w:b/>
          <w:sz w:val="24"/>
          <w:lang w:val="sr-Latn-CS"/>
        </w:rPr>
        <w:t>ЗА ПРИЈАВЉИВАЊЕ КАНДИДАТА ЗА ЧЛАНОВЕ НАЦИОНАЛНОГ САВЕТА ЗА ВИСОКО ОБРАЗОВАЊ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  <w:t>(2018 година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lang w:val="sr-Latn-CS" w:eastAsia="ja-JP"/>
        </w:rPr>
      </w:pPr>
      <w:r>
        <w:rPr>
          <w:rFonts w:cs="Arial" w:ascii="Arial" w:hAnsi="Arial"/>
          <w:b/>
          <w:sz w:val="24"/>
          <w:lang w:val="sr-Latn-CS" w:eastAsia="ja-JP"/>
        </w:rPr>
      </w:r>
    </w:p>
    <w:p>
      <w:pPr>
        <w:pStyle w:val="Heading5"/>
        <w:shd w:fill="auto" w:val="clear"/>
        <w:rPr/>
      </w:pPr>
      <w:r>
        <w:rPr/>
        <w:t>ОСНОВНИ ПОДАЦИ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ме и презим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ергеј </w:t>
            </w:r>
            <w:r>
              <w:rPr>
                <w:rFonts w:cs="Arial" w:ascii="Arial" w:hAnsi="Arial"/>
              </w:rPr>
              <w:t xml:space="preserve">M. </w:t>
            </w:r>
            <w:r>
              <w:rPr>
                <w:rFonts w:cs="Arial" w:ascii="Arial" w:hAnsi="Arial"/>
                <w:lang w:val="sr-CS"/>
              </w:rPr>
              <w:t>Остојић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 и место рођења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Latn-CS"/>
              </w:rPr>
              <w:t>1971.</w:t>
            </w:r>
            <w:r>
              <w:rPr>
                <w:rFonts w:cs="Arial" w:ascii="Arial" w:hAnsi="Arial"/>
                <w:lang w:val="sr-RS"/>
              </w:rPr>
              <w:t xml:space="preserve"> године,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>Панчево (Банатски Брестовац)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Звање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Редовни професор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-mail/web site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Телефон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Универзитет, факултет, организациона јединица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Универзитет у Новом Саду, Факултет спорта и физичког васпитања</w:t>
            </w:r>
          </w:p>
        </w:tc>
      </w:tr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Област и ужа специјалност </w:t>
            </w:r>
          </w:p>
        </w:tc>
        <w:tc>
          <w:tcPr>
            <w:tcW w:w="7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Медицинске науке / Биомедицинске науке у спорту и физ. васпитању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ДИПЛОМЕ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80"/>
      </w:tblGrid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ОСНОВН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996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дицински факултет, Универзитет у 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пломског рад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дицина (доктор медицине)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RS"/>
              </w:rPr>
              <w:t>МАГИСТАРСКЕ СТУДИЈЕ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1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дицински факултет, Универзитет у 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тез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i w:val="false"/>
                <w:sz w:val="22"/>
                <w:szCs w:val="22"/>
                <w:lang w:val="sr-RS" w:eastAsia="en-US"/>
              </w:rPr>
              <w:t xml:space="preserve">Специфичности и утицај рехидрационо-енергетских напитака у процесу тренинга и опоравка спортиста 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агистар медицинских наука</w:t>
            </w:r>
          </w:p>
        </w:tc>
      </w:tr>
      <w:tr>
        <w:trPr>
          <w:cantSplit w:val="true"/>
        </w:trPr>
        <w:tc>
          <w:tcPr>
            <w:tcW w:w="9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ДОКТОРСКА ДИСЕРТАЦИЈА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Годин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03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Место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Београд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Институциј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Медицински факултет, Универзитет у Београду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Наслов дисертације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sr-CS"/>
              </w:rPr>
            </w:pPr>
            <w:r>
              <w:rPr>
                <w:rFonts w:cs="Arial" w:ascii="Arial" w:hAnsi="Arial"/>
                <w:sz w:val="22"/>
                <w:lang w:val="sr-CS"/>
              </w:rPr>
              <w:t>Антропометријски, физиолошки и биохемијски профил врхунских југословенских фудбалских спортиста.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бласт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r-RS"/>
              </w:rPr>
            </w:pPr>
            <w:r>
              <w:rPr>
                <w:rFonts w:cs="Arial" w:ascii="Arial" w:hAnsi="Arial"/>
                <w:sz w:val="22"/>
                <w:lang w:val="sr-RS"/>
              </w:rPr>
              <w:t>Доктор медицинских наука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/>
      </w:pPr>
      <w:r>
        <w:rPr/>
        <w:t>СТРУЧНА БИОГРАФИЈА – ЗВАЊ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Година избора</w:t>
            </w:r>
            <w:r>
              <w:rPr>
                <w:rFonts w:cs="Arial" w:ascii="Arial" w:hAnsi="Arial"/>
                <w:sz w:val="18"/>
                <w:lang w:val="sr-Latn-CS"/>
              </w:rPr>
              <w:t xml:space="preserve"> (реизбора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u w:val="single"/>
                <w:lang w:val="sr-Latn-CS"/>
              </w:rPr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 xml:space="preserve">Наставно-научна звање </w:t>
            </w:r>
          </w:p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00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Предавач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(Спортска академија, Београд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0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Професор струковних студија</w:t>
            </w:r>
            <w:r>
              <w:rPr>
                <w:rFonts w:cs="Arial" w:ascii="Arial" w:hAnsi="Arial"/>
                <w:lang w:val="sr-RS"/>
              </w:rPr>
              <w:t xml:space="preserve"> (</w:t>
            </w:r>
            <w:r>
              <w:rPr>
                <w:rFonts w:cs="Arial" w:ascii="Arial" w:hAnsi="Arial"/>
              </w:rPr>
              <w:t>Спортска академија, Београд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06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редни професор (Факултет за спорт и туризам, Нови Сад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11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овни професор (Факултет за спорт и туризам, Нови Сад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12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редни професор (Факултет спорта и физичког васпитања, Нови Сад)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lang w:val="sr-RS"/>
              </w:rPr>
            </w:pPr>
            <w:r>
              <w:rPr>
                <w:rFonts w:cs="Arial" w:ascii="Arial" w:hAnsi="Arial"/>
                <w:sz w:val="18"/>
                <w:lang w:val="sr-RS"/>
              </w:rPr>
              <w:t>2017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овни професор (Факултет спорта и физичког васпитања, Нови Сад)</w:t>
            </w:r>
          </w:p>
        </w:tc>
      </w:tr>
    </w:tbl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СТРУЧНА БИОГРАФИЈА – УСАВРШАВАЊЕ   </w:t>
      </w:r>
    </w:p>
    <w:p>
      <w:pPr>
        <w:pStyle w:val="Normal"/>
        <w:rPr/>
      </w:pPr>
      <w:r>
        <w:rPr/>
        <w:t>(стручно усавршавање у земљи и иностранству, студијски боравци, гостујући професор)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 и трајање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lang w:val="sr-Latn-CS"/>
              </w:rPr>
              <w:t>Институција и облас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 xml:space="preserve">2009 </w:t>
            </w:r>
            <w:r>
              <w:rPr>
                <w:rFonts w:cs="Arial" w:ascii="Arial" w:hAnsi="Arial"/>
              </w:rPr>
              <w:t>- 2010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Гостујући професор -</w:t>
            </w:r>
            <w:r>
              <w:rPr>
                <w:rFonts w:cs="Arial" w:ascii="Arial" w:hAnsi="Arial"/>
              </w:rPr>
              <w:t xml:space="preserve"> Универзитет у Загребу, Хрватск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 xml:space="preserve">2014 </w:t>
            </w:r>
            <w:r>
              <w:rPr>
                <w:rFonts w:cs="Arial" w:ascii="Arial" w:hAnsi="Arial"/>
              </w:rPr>
              <w:t>- 2015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RS"/>
              </w:rPr>
              <w:t>Гостујући професор -</w:t>
            </w:r>
            <w:r>
              <w:rPr>
                <w:rFonts w:cs="Arial" w:ascii="Arial" w:hAnsi="Arial"/>
              </w:rPr>
              <w:t xml:space="preserve"> Универзитет Централне Флориде, САД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 xml:space="preserve">2017 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i/>
              </w:rPr>
              <w:t>ERASMUS Plus Teaching Fello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- </w:t>
            </w:r>
            <w:r>
              <w:rPr>
                <w:rFonts w:cs="Arial" w:ascii="Arial" w:hAnsi="Arial"/>
              </w:rPr>
              <w:t>Универзитет у Риму, Италија</w:t>
            </w:r>
          </w:p>
        </w:tc>
      </w:tr>
    </w:tbl>
    <w:p>
      <w:pPr>
        <w:pStyle w:val="Heading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НАГРАДЕ И ПРИЗНАЊА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48"/>
      </w:tblGrid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ина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</w:rPr>
              <w:t>Назив награде/признања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7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Врхунско постигнуће у науци у 2016. год на Универзитету у Новом Саду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i/>
              </w:rPr>
              <w:t>Gold Award for Scientific Contribution</w:t>
            </w:r>
            <w:r>
              <w:rPr>
                <w:rFonts w:cs="Arial" w:ascii="Arial" w:hAnsi="Arial"/>
              </w:rPr>
              <w:t>, Montenegrin Sports Academy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4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HESS Academic Excellence Reward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0</w:t>
            </w:r>
          </w:p>
        </w:tc>
        <w:tc>
          <w:tcPr>
            <w:tcW w:w="7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Златна медаља Удружења за медицину спорта Србије</w:t>
            </w:r>
          </w:p>
        </w:tc>
      </w:tr>
    </w:tbl>
    <w:p>
      <w:pPr>
        <w:pStyle w:val="Heading1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ing1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КРАТКА СТРУЧНА БИОГРАФИЈА (остали подаци)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37" w:hRule="atLeast"/>
        </w:trPr>
        <w:tc>
          <w:tcPr>
            <w:tcW w:w="9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right="-150" w:hanging="0"/>
              <w:jc w:val="left"/>
              <w:rPr>
                <w:rFonts w:ascii="Arial" w:hAnsi="Arial" w:cs="Arial"/>
                <w:b w:val="false"/>
                <w:b w:val="false"/>
                <w:sz w:val="22"/>
                <w:lang w:val="sr-Latn-CS"/>
              </w:rPr>
            </w:pPr>
            <w:r>
              <w:rPr>
                <w:rFonts w:cs="Arial" w:ascii="Arial" w:hAnsi="Arial"/>
                <w:sz w:val="22"/>
                <w:lang w:val="sr-Latn-CS"/>
              </w:rPr>
              <w:t>ИНДЕКС НАУЧНЕ КОМПЕТЕНЦИЈЕ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lang w:val="sr-RS"/>
              </w:rPr>
              <w:t>601.4</w:t>
            </w:r>
          </w:p>
        </w:tc>
      </w:tr>
    </w:tbl>
    <w:p>
      <w:pPr>
        <w:pStyle w:val="Heading1"/>
        <w:ind w:right="-150" w:hanging="0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3"/>
      </w:tblGrid>
      <w:tr>
        <w:trPr>
          <w:cantSplit w:val="true"/>
        </w:trPr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lang w:val="sr-Latn-CS"/>
              </w:rPr>
              <w:t>ИНДЕКС ЦИТИРАНОСТ НАУЧНИХ РАДОВА (без аутоцитата)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45 (Scopu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Heading1"/>
        <w:jc w:val="left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РЕЗУЛТАТИ НАУЧНОИСТРАЖИВАЧКОГ РАДА                       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08"/>
        <w:gridCol w:w="1134"/>
      </w:tblGrid>
      <w:tr>
        <w:trPr/>
        <w:tc>
          <w:tcPr>
            <w:tcW w:w="7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1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Истакнута научна књига и монографија међународног значаја </w:t>
            </w:r>
            <w:r>
              <w:rPr>
                <w:rFonts w:cs="Arial" w:ascii="Arial" w:hAnsi="Arial"/>
                <w:sz w:val="18"/>
                <w:lang w:val="sr-Latn-CS"/>
              </w:rPr>
              <w:t>– научна дела рецензована од стране познатих иностраних научних радника, објављена од стране издавача међународног реномеа, штампана на једном од светских језика</w:t>
            </w:r>
            <w:r>
              <w:rPr>
                <w:rFonts w:cs="Arial" w:ascii="Arial" w:hAnsi="Arial"/>
                <w:lang w:val="sr-Latn-CS"/>
              </w:rPr>
              <w:t>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1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међународног значаја  </w:t>
            </w:r>
            <w:r>
              <w:rPr>
                <w:rFonts w:cs="Arial" w:ascii="Arial" w:hAnsi="Arial"/>
                <w:lang w:val="sr-Latn-CS"/>
              </w:rPr>
              <w:t xml:space="preserve">- научна дела која су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цензована у међународним разменама, штампана на једном од светских језика и издата од стране реномираног издавач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41 и М42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lang w:val="sr-Latn-CS"/>
              </w:rPr>
              <w:t xml:space="preserve">Научна књига и монографија националног значаја – </w:t>
            </w:r>
            <w:r>
              <w:rPr>
                <w:rFonts w:cs="Arial" w:ascii="Arial" w:hAnsi="Arial"/>
                <w:lang w:val="sr-Latn-CS"/>
              </w:rPr>
              <w:t>научна дела која су јавно позитивно оцењена од стране признатих научних радника једне земље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21 и М22</w:t>
            </w:r>
            <w:r>
              <w:rPr>
                <w:rFonts w:cs="Arial" w:ascii="Arial" w:hAnsi="Arial"/>
                <w:b/>
                <w:sz w:val="18"/>
                <w:lang w:val="sr-Latn-CS"/>
              </w:rPr>
              <w:t>- Рад у водећем часопису међународног значаја</w:t>
            </w:r>
            <w:r>
              <w:rPr>
                <w:rFonts w:cs="Arial" w:ascii="Arial" w:hAnsi="Arial"/>
                <w:sz w:val="18"/>
                <w:lang w:val="sr-Latn-CS"/>
              </w:rPr>
              <w:t>.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sz w:val="18"/>
                <w:lang w:val="sr-Latn-CS"/>
              </w:rPr>
              <w:t>Водећи међународни часопис је онај који се налази у првих 50% часописа са Листе СЦИ по категоријама наука/области. Преосталих 50% часописа са Листе СЦИ, као и нови часописи (основани пре 3-5 година), односно часопис који се издаје у земљи и који има међународну редакцију састављену од научника из најмање пет земаља и има међународну рецензију, а издаје га међународна научна институција или водећа национална институција и припада категорији Р52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RS"/>
              </w:rPr>
              <w:t>5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CS"/>
              </w:rPr>
            </w:pPr>
            <w:r>
              <w:rPr>
                <w:rFonts w:cs="Arial" w:ascii="Arial" w:hAnsi="Arial"/>
                <w:b/>
                <w:sz w:val="18"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sz w:val="18"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lang w:val="sr-CS"/>
              </w:rPr>
              <w:t>311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Ostojic SM. </w:t>
            </w:r>
            <w:r>
              <w:rPr>
                <w:rFonts w:cs="Arial" w:ascii="Arial" w:hAnsi="Arial"/>
                <w:sz w:val="18"/>
                <w:szCs w:val="18"/>
              </w:rPr>
              <w:t>Does 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alter mitochondrial bioenergetics via GHS-R1α activation? Theranostics, 2017;7(5):1330-1332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ntham J, Di Cesare M, Bilano V …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…, Zuniga JC. Worldwide trends in children’s and adolescents’ body mass index, underweight, overweight and obesity, in comparison with adults, from 1975 to 2016: a pooled analysis of 2,416 population-based measurement studies with 128.9 million participants. The Lancet, 2017;390(10113):2627-2642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ranes M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Tot A, Papovic S, Gadzuric S. Experimental and computational study of guanidinoacetic acid self-aggregation in aqueous solution. Food Chemistry, 2017;237:53-57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hou B, Bentham J, Di Cesare M, …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…, Zuniga JC. Worldwide trends in blood pressure from 1975 to 2015: a pooled analysis of 1479 population-based measurement studies with 19.1 million participants. The Lancet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 2017</w:t>
            </w:r>
            <w:r>
              <w:rPr>
                <w:rFonts w:cs="Arial" w:ascii="Arial" w:hAnsi="Arial"/>
                <w:sz w:val="18"/>
                <w:szCs w:val="18"/>
              </w:rPr>
              <w:t xml:space="preserve">;389(10064):37-5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entham J, Di Cesare M, …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…, Zuniga J. A century of trends in adult human height. eLIFE, 2016;5:e13410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 Cesare M, Bentham J, …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…, Zuniga J. Trends in adult body-mass index in 200 countries from 1975 to 2014: a pooled analysis of 1698 population-based measurement studies with 19·2 million participants. The Lancet, 2016;387(10026):1377-1396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Niess B, Stojanovic MD, Idrizovic K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Serum creatine, creatinine and total homocysteine CT profiles after a single oral dose of GAA in humans. Journal of Functional Foods, 2014;6(1): 598-605.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Serum alkalization and hydrogen-rich water in healthy men. </w:t>
            </w:r>
            <w:r>
              <w:rPr>
                <w:rFonts w:cs="Arial" w:ascii="Arial" w:hAnsi="Arial"/>
                <w:sz w:val="18"/>
                <w:szCs w:val="18"/>
              </w:rPr>
              <w:t xml:space="preserve">Mayo Clinic Proceedings, 2012;87(5):501-502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Exercise-induced mitochondrial dysfunction: a myth or reality?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Clinical Science, 2016;130(16):1407-1416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Stojanovic M, Drid P, Hoffman JR, Sekulic D, Zenic N. </w:t>
            </w:r>
            <w:r>
              <w:rPr>
                <w:rFonts w:cs="Arial" w:ascii="Arial" w:hAnsi="Arial"/>
                <w:sz w:val="18"/>
                <w:szCs w:val="18"/>
              </w:rPr>
              <w:t xml:space="preserve">Supplementation with guanidinoacetic acid in women with chronic fatigue syndrome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utrients, 2016; 8(2):72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Vojvodic-Ostojic A. </w:t>
            </w:r>
            <w:r>
              <w:rPr>
                <w:rFonts w:eastAsia="Osaka" w:cs="Arial" w:ascii="Arial" w:hAnsi="Arial"/>
                <w:bCs/>
                <w:sz w:val="18"/>
                <w:szCs w:val="18"/>
              </w:rPr>
              <w:t>Is melanin a source of bioactive hydrogen?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harmacological Research, 2016;107(1):177-179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Editorial. </w:t>
            </w:r>
            <w:r>
              <w:rPr>
                <w:rFonts w:eastAsia="Osaka" w:cs="Arial" w:ascii="Arial" w:hAnsi="Arial"/>
                <w:bCs/>
                <w:sz w:val="18"/>
                <w:szCs w:val="18"/>
              </w:rPr>
              <w:t xml:space="preserve">Post-exercise recovery: fundamental and interventional physiology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Frontiers in Physiology, 2016;7:3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Molecular hydrogen: an inert gas turns clinically effective. </w:t>
            </w:r>
            <w:r>
              <w:rPr>
                <w:rFonts w:cs="Arial" w:ascii="Arial" w:hAnsi="Arial"/>
                <w:sz w:val="18"/>
                <w:szCs w:val="18"/>
              </w:rPr>
              <w:t xml:space="preserve">Annals of Medicine, 2015; 47(4):301-304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ppleMyungjo" w:cs="Arial" w:ascii="Arial" w:hAnsi="Arial"/>
                <w:sz w:val="18"/>
                <w:szCs w:val="18"/>
              </w:rPr>
              <w:t xml:space="preserve">Targeting molecular hydrogen to mitochondria: barriers and gateway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Pharmacological Research, 2015; 94(C):51-53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Molecular hydrogen in sports medicine: new therapeutic perspective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International Journal of Sports Medicine, 2015;36(4):273-279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Stojanovic MD, Hoffman JR.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Six-week oral guanidinoacetic acid administration improves muscular performance in healthy volunteer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Journal of Investigative Medicine, 2015;63(8):942-946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Marinkovic M. Early cessation of growth at age 13 in an athletic boy.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Quarterly Journal of Medicine, 2015;108(11):903-904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Stojanovic MD, Drid P, Hoffman JR. Dose-response effects of oral guanidinoacetic acid on serum creatine, homocysteine and B vitamins level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European Journal of Nutrition, 2014;53(8)</w:t>
            </w:r>
            <w:r>
              <w:rPr>
                <w:rFonts w:cs="Arial" w:ascii="Arial" w:hAnsi="Arial"/>
                <w:sz w:val="18"/>
                <w:szCs w:val="18"/>
              </w:rPr>
              <w:t xml:space="preserve">:1637-1643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Stojanovic MD, </w:t>
            </w:r>
            <w:r>
              <w:rPr>
                <w:rFonts w:cs="Arial" w:ascii="Arial" w:hAnsi="Arial"/>
                <w:sz w:val="18"/>
                <w:szCs w:val="18"/>
              </w:rPr>
              <w:t xml:space="preserve">Calleja-Gonzalez J, Olcina G, Sekulic D, Hoffman JR. Performance-enhancing effects of non-selective endothelin receptor antagonist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International Journal of Cardiology, 2014;</w:t>
            </w:r>
            <w:r>
              <w:rPr>
                <w:rFonts w:cs="Arial" w:ascii="Arial" w:hAnsi="Arial"/>
                <w:sz w:val="18"/>
                <w:szCs w:val="18"/>
              </w:rPr>
              <w:t xml:space="preserve">171(2):294-297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Idrizovic K, Stojanovic MD. Sublingual nucleotides prolong run time to exhaustion in young physically active men. </w:t>
            </w:r>
            <w:r>
              <w:rPr>
                <w:rFonts w:cs="Arial" w:ascii="Arial" w:hAnsi="Arial"/>
                <w:iCs/>
                <w:sz w:val="18"/>
                <w:szCs w:val="18"/>
              </w:rPr>
              <w:t>Nutrients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2013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Arial" w:ascii="Arial" w:hAnsi="Arial"/>
                <w:iCs/>
                <w:sz w:val="18"/>
                <w:szCs w:val="18"/>
              </w:rPr>
              <w:t>5(11)</w:t>
            </w:r>
            <w:r>
              <w:rPr>
                <w:rFonts w:cs="Arial" w:ascii="Arial" w:hAnsi="Arial"/>
                <w:sz w:val="18"/>
                <w:szCs w:val="18"/>
              </w:rPr>
              <w:t xml:space="preserve">:4776-478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Niess B, Stojanovic M, Obrenovic M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Creatine metabolism and safety profiles after six-week oral GAA administration in healthy humans. </w:t>
            </w:r>
            <w:r>
              <w:rPr>
                <w:rFonts w:cs="Arial" w:ascii="Arial" w:hAnsi="Arial"/>
                <w:sz w:val="18"/>
                <w:szCs w:val="18"/>
              </w:rPr>
              <w:t xml:space="preserve">International Journal of Medical Sciences, 2013;10(2):141-147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Niess B, Stojanovic M, Obrenovic M.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Co-administration of methyl donors along with GAA reduces the incidence of hyperhomocysteinemia. </w:t>
            </w:r>
            <w:r>
              <w:rPr>
                <w:rFonts w:cs="Arial" w:ascii="Arial" w:hAnsi="Arial"/>
                <w:sz w:val="18"/>
                <w:szCs w:val="18"/>
              </w:rPr>
              <w:t xml:space="preserve">British Journal of Nutrition, 2013;110(5):865-870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Prediction of adult height by Tanner-Whitehouse method in young Caucasian male athlete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Quarterly Journal of Medicine, </w:t>
            </w:r>
            <w:r>
              <w:rPr>
                <w:rFonts w:cs="Arial" w:ascii="Arial" w:hAnsi="Arial"/>
                <w:sz w:val="18"/>
                <w:szCs w:val="18"/>
              </w:rPr>
              <w:t xml:space="preserve">2013;106(4):321-345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Markovic G, Calleja-Gonzalez J, </w:t>
            </w:r>
            <w:r>
              <w:rPr>
                <w:rFonts w:cs="Arial" w:ascii="Arial" w:hAnsi="Arial"/>
                <w:sz w:val="18"/>
                <w:szCs w:val="18"/>
              </w:rPr>
              <w:t xml:space="preserve">Jakovljevic DG, Vucetic V, Stojanovic MD. Ultra short-term HR recovery after max exercise in continuous </w:t>
            </w:r>
            <w:r>
              <w:rPr>
                <w:rFonts w:cs="Arial" w:ascii="Arial" w:hAnsi="Arial"/>
                <w:i/>
                <w:sz w:val="18"/>
                <w:szCs w:val="18"/>
              </w:rPr>
              <w:t>vs.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mittent endurance athletes. European Journal of Applied Physiology 2010;108(5):1055-1059.</w:t>
            </w:r>
          </w:p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>
                <w:rFonts w:ascii="Arial" w:hAnsi="Arial" w:eastAsia="MS ??;MS Mincho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iCs/>
                <w:color w:val="282828"/>
                <w:sz w:val="18"/>
                <w:szCs w:val="18"/>
              </w:rPr>
              <w:t xml:space="preserve">Co-administration of creatine and guanidinoacetic acid for augmented tissue bioenergetics: a novel approach?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Biomedicine &amp; Pharmacotherapy, 2017;91:238-240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autoSpaceDE w:val="false"/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Osaka" w:cs="Arial" w:ascii="Arial" w:hAnsi="Arial"/>
                <w:bCs/>
                <w:sz w:val="18"/>
                <w:szCs w:val="18"/>
              </w:rPr>
              <w:t xml:space="preserve">Non-gut microbiota as a source of biactive hydrogen. </w:t>
            </w:r>
            <w:r>
              <w:rPr>
                <w:rFonts w:cs="Arial" w:ascii="Arial" w:hAnsi="Arial"/>
                <w:sz w:val="18"/>
                <w:szCs w:val="18"/>
              </w:rPr>
              <w:t>Postgraduate Medical Journal, 2017;93(1097):170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Osaka" w:cs="Arial" w:ascii="Arial" w:hAnsi="Arial"/>
                <w:bCs/>
                <w:sz w:val="18"/>
                <w:szCs w:val="18"/>
              </w:rPr>
              <w:t xml:space="preserve">Mitochondria-targeted nutraceuticals in sports medicine: a new perspective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Research in Sports Medicine, 2017;25(1):91-100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eastAsia="Arial Unicode MS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​​</w:t>
            </w: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Tackling guanidinoacetic acid for advanced cellular bioenergetic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Nutrition, 2017;34(1):55-57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 Ostojic J, Drid P, Vranes M, Jovanov P. Dietary guanidinoacetic acid increases brain creatine levels in healthy men. Nutrition, 2017;33(1):149-156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Ostojic SM. </w:t>
            </w:r>
            <w:r>
              <w:rPr>
                <w:rFonts w:cs="Arial" w:ascii="Arial" w:hAnsi="Arial"/>
                <w:iCs/>
                <w:sz w:val="18"/>
                <w:szCs w:val="18"/>
              </w:rPr>
              <w:t xml:space="preserve">A new perspective to improve brain bioenergetics in disorders with functional GAMT and CT1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Biomedicine &amp; Pharmacotherapy, 2016;84:1833.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Guanidinoacetic acid as a performance-enhancing agent. Amino Acids, 2016;48(8):1867-187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Drid P, Ostojic J. </w:t>
            </w:r>
            <w:r>
              <w:rPr>
                <w:rFonts w:eastAsia="Osaka" w:cs="Arial" w:ascii="Arial" w:hAnsi="Arial"/>
                <w:bCs/>
                <w:sz w:val="18"/>
                <w:szCs w:val="18"/>
              </w:rPr>
              <w:t>Guanidinoacetic acid increases skeletal muscle creatine stores in healthy men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utrition, 2016;32(6):723-724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Stajer V, Trivic T, Drid P, Vranes M, </w:t>
            </w: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A single session of exhaustive exercise markedly decreases circulating levels of GAA in healthy men and women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Applied Physiology, Nutrition, and Metabolism, </w:t>
            </w:r>
            <w:r>
              <w:rPr>
                <w:rFonts w:cs="Arial" w:ascii="Arial" w:hAnsi="Arial"/>
                <w:sz w:val="18"/>
                <w:szCs w:val="18"/>
              </w:rPr>
              <w:t>2016;41(10): 1100-1103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Ostojic J, Drid P, Vranes M. </w:t>
            </w:r>
            <w:r>
              <w:rPr>
                <w:rFonts w:eastAsia="Calibri" w:cs="Arial" w:ascii="Arial" w:hAnsi="Arial"/>
                <w:sz w:val="18"/>
                <w:szCs w:val="18"/>
              </w:rPr>
              <w:t>GAA vs. creatine for improved brain and muscle creatine level: a superiority pilot trial in healthy men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Applied Physiology, Nutrition, and Metabolism, 2016;41(9):1005-1007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Advanced physiological roles of guanidinoacetic acid. European Journal of Nutrition, 2015;54(8):1211-121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Stojanovic MD, Olcina G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Oxidant-</w:t>
            </w:r>
            <w:r>
              <w:rPr>
                <w:rFonts w:cs="Arial" w:ascii="Arial" w:hAnsi="Arial"/>
                <w:sz w:val="18"/>
                <w:szCs w:val="18"/>
              </w:rPr>
              <w:t xml:space="preserve">antioxidant capacity of orally administered guanidinoacetic acid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Annals of Nutrition and Metabolism, 2015;67(4):243-246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Stojanovic MD. Guanidinoacetic acid loading affects plasm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Arial" w:ascii="Arial" w:hAnsi="Arial"/>
                <w:sz w:val="18"/>
                <w:szCs w:val="18"/>
              </w:rPr>
              <w:t>gamma-aminobutyric acid in healthy men. E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uropean Journal of Nutrition, 2015;54(2):855-858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id P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, Casalas C, Mekic A, Radjo I, Stojanovic M, </w:t>
            </w:r>
            <w:r>
              <w:rPr>
                <w:rFonts w:eastAsia="Calibri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. Fitness and anthropometric profiles of international vs. national judo medalists in half-heavyweight category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Journal of Strength and Conditioning Research, 2015;29(8):2115-2121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, Vojvodic-Ostojic A. </w:t>
            </w:r>
            <w:r>
              <w:rPr>
                <w:rFonts w:cs="Arial" w:ascii="Arial" w:hAnsi="Arial"/>
                <w:sz w:val="18"/>
                <w:szCs w:val="18"/>
              </w:rPr>
              <w:t xml:space="preserve">Single-dose oral guanidinoacetic acid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exhibits dose-dependent pharmacokinetics in healthy volunteer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utrition Research, 2015;35(3):198-20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ujkov S,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Calleja-Gonzalez J, Krneta Z, Drid P, </w:t>
            </w:r>
            <w:r>
              <w:rPr>
                <w:rFonts w:eastAsia="Calibri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Physiological responses of karate athletes specialists of kata and kumite during prolonged simulated competition. Archives of Budo, 2015; 11:333-338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lgo-Ayuso J, Zourdos M, Calleja-Gonzalez J, </w:t>
            </w:r>
            <w:r>
              <w:rPr>
                <w:rFonts w:cs="Arial" w:ascii="Arial" w:hAnsi="Arial"/>
                <w:sz w:val="18"/>
                <w:szCs w:val="18"/>
              </w:rPr>
              <w:t xml:space="preserve">Urdampilleta A, </w:t>
            </w:r>
            <w:r>
              <w:rPr>
                <w:rFonts w:eastAsia="Calibri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. Iron supp. prevents a decline in iron stores and enhances strength in elite female volleyball players. </w:t>
            </w:r>
            <w:r>
              <w:rPr>
                <w:rFonts w:cs="Arial" w:ascii="Arial" w:hAnsi="Arial"/>
                <w:sz w:val="18"/>
                <w:szCs w:val="18"/>
              </w:rPr>
              <w:t xml:space="preserve">Applied Physiology, Nutrition and Metabolism, 2015;40(6):615-22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Mielgo-Ayuso J, Zourdos M, Calleja-Gonzalez J, </w:t>
            </w:r>
            <w:r>
              <w:rPr>
                <w:rFonts w:cs="Arial" w:ascii="Arial" w:hAnsi="Arial"/>
                <w:sz w:val="18"/>
                <w:szCs w:val="18"/>
              </w:rPr>
              <w:t xml:space="preserve">Urdampilleta A, </w:t>
            </w:r>
            <w:r>
              <w:rPr>
                <w:rFonts w:eastAsia="Calibri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. Dietary intake habits and controlled training on BC and strength in elite female volleyball players during the season. </w:t>
            </w:r>
            <w:r>
              <w:rPr>
                <w:rFonts w:cs="Arial" w:ascii="Arial" w:hAnsi="Arial"/>
                <w:sz w:val="18"/>
                <w:szCs w:val="18"/>
              </w:rPr>
              <w:t xml:space="preserve">Applied Physiology, Nutrition and Metabolism, 2015;40(8):827-34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Vukomanovic B, Calleja-Gonzalez J, Hoffman JR. Effectiveness of oral and topical hydrogen for sport-related soft tissue injuries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Postgraduate Medicine, 2014;126(5):</w:t>
            </w:r>
            <w:r>
              <w:rPr>
                <w:rFonts w:cs="Arial" w:ascii="Arial" w:hAnsi="Arial"/>
                <w:sz w:val="18"/>
                <w:szCs w:val="18"/>
              </w:rPr>
              <w:t xml:space="preserve">187-195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Stojanovic MD. Hydrogen-rich water affected blood alkalinity in physically active men. Research in Sports Medicine, 2014;22(1):49-60.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Castagna C, Calleja-Gonzalez J, Jukic I, Idrizovic K, Stojanovic M. Biological age of 14-yr-old boys and success in soccer: do early maturers dominate in the top-level game?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Research in Sports Medicine, 2014;22(4):398-407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Obrenovic 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Sublingual nucleotides and immune response to exercise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Journal of the International Society of Sports Nutrition, </w:t>
            </w:r>
            <w:r>
              <w:rPr>
                <w:rFonts w:cs="Arial" w:ascii="Arial" w:hAnsi="Arial"/>
                <w:sz w:val="18"/>
                <w:szCs w:val="18"/>
              </w:rPr>
              <w:t xml:space="preserve">2012;9(1):31. 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ojanovic M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reventing ACL injuries in team-sport athletes: a systematic review of training interventions. </w:t>
            </w:r>
            <w:r>
              <w:rPr>
                <w:rFonts w:cs="Arial" w:ascii="Arial" w:hAnsi="Arial"/>
                <w:sz w:val="18"/>
                <w:szCs w:val="18"/>
              </w:rPr>
              <w:t xml:space="preserve">Research in Sports Medicine, 2012;20(3-4): 223-238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. Creatine supplementation in young soccer players. International Journal of Sport Nutrition and Exercise Metabolism 2004;14(1):95-103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 Mazic S, Dikic N. Profiling in basketball: physical and physiological characteristics of elite players. Journal of Strength and Conditioning Research 2006;20(4):740-744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Sporis G, Jukic I, </w:t>
            </w: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, Milanovic D. Fitness profiling in soccer: physical and physiological characteristics of elite players. Journal of Strength and Conditioning Research 2009;23(7):1947-1953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Drid P,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, Vujkov S, Purkovic S, Trivic T, Stojanovic M. Physiological adaptation of a specific muscle-imbalance reduction training programme in elite judokas. Archives of Budo 2011;7(2):61-64.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CS"/>
              </w:rPr>
              <w:t>М24</w:t>
            </w:r>
            <w:r>
              <w:rPr>
                <w:rFonts w:cs="Arial" w:ascii="Arial" w:hAnsi="Arial"/>
                <w:b/>
                <w:lang w:val="sl-SI"/>
              </w:rPr>
              <w:t xml:space="preserve"> - Рад у часопис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. 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Међународне часописе и друге наводе рангирати (коефицијент Р) (према </w:t>
            </w:r>
            <w:r>
              <w:rPr>
                <w:rFonts w:cs="Arial" w:ascii="Arial" w:hAnsi="Arial"/>
                <w:lang w:val="sr-Latn-CS"/>
              </w:rPr>
              <w:t>Science</w:t>
            </w:r>
            <w:r>
              <w:rPr>
                <w:rFonts w:cs="Arial" w:ascii="Arial" w:hAnsi="Arial"/>
                <w:lang w:val="sl-SI"/>
              </w:rPr>
              <w:t xml:space="preserve"> Citation *Index-u (Journal Citation Report) односно према категоризацији радова, верификованих од стране одбора Министарства.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купан </w:t>
            </w:r>
            <w:r>
              <w:rPr>
                <w:rFonts w:cs="Arial" w:ascii="Arial" w:hAnsi="Arial"/>
                <w:b/>
                <w:lang w:val="sr-CS"/>
              </w:rPr>
              <w:t>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76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 xml:space="preserve">Cvejic D, Pejovic T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ssessment of physical fitness in children and adolescents. </w:t>
            </w:r>
            <w:r>
              <w:rPr>
                <w:rFonts w:cs="Arial" w:ascii="Arial" w:hAnsi="Arial"/>
                <w:sz w:val="18"/>
                <w:szCs w:val="18"/>
              </w:rPr>
              <w:t>Facta Universitatis: Physical Education and Sport, 2013;11(2):135-145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Списак резултата M31 - Пленарно предавање по позиву на скупу међународног значаја</w:t>
            </w:r>
            <w:r>
              <w:rPr>
                <w:rFonts w:cs="Arial" w:ascii="Arial" w:hAnsi="Arial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lang w:val="sl-SI"/>
              </w:rPr>
              <w:t>штампано у целини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14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right" w:pos="10245" w:leader="dot"/>
              </w:tabs>
              <w:ind w:left="284" w:hanging="284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. Ergogenic effects of guanidinoacetic acid: a new perspective in exercise bioenergetics. 5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national Scientific Conference Contemporary Kinesiology, August 28-30, 2015, Split, Croatia. pp. 26-28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right" w:pos="10245" w:leader="dot"/>
              </w:tabs>
              <w:ind w:left="284" w:hanging="284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. Aerobic fitness vs. adiposity in children: is it better to be fat and fit than thin and sedentary?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national Conference A Child in Motion, October 2-4, 2014, Portoroz, Slovenia. Pp. 13-14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right" w:pos="10245" w:leader="dot"/>
              </w:tabs>
              <w:ind w:left="284" w:hanging="284"/>
              <w:jc w:val="both"/>
              <w:rPr/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Correlates of success in basketball: physiological profiling of elite players.</w:t>
            </w:r>
            <w:r>
              <w:rPr>
                <w:rFonts w:eastAsia="Arial Unicode MS" w:cs="Arial" w:ascii="Arial" w:hAnsi="Arial"/>
                <w:caps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Vth International Scientific Conference on Kinesiology, September 10-14, 2008, Zagreb, Croatia. pp. 419-422.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84" w:leader="none"/>
                <w:tab w:val="right" w:pos="10245" w:leader="dot"/>
              </w:tabs>
              <w:ind w:left="284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. Gene doping – theoretical concepts and practical issues. III International Symposium of New Techonogies in sports, April 16-17, 2009, Sarajevo, BIH. pp. 102-106.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Међународни научни скуп је онај који организује регистровано научно удружење или регистрована научна институција, има међународну селекцију и рецензију одабраних радова и један од светских језика за саопштавање и публиковање радова. Ово важи како за скупове у земљи, тако и за скупове ван земље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Уџбеници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Latn-CS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</w:rPr>
              <w:t>Диjагностикa у спорту и физичком васпитању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Остојић Сергеј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Факултет спорта и физичког васпитања, Нови Сад, 2014. Годи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ИСБН: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978-86-6353-012-6</w:t>
            </w:r>
          </w:p>
          <w:p>
            <w:pPr>
              <w:pStyle w:val="NoSpacing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sr-RS"/>
              </w:rPr>
              <w:t>2.</w:t>
            </w:r>
            <w:r>
              <w:rPr>
                <w:rFonts w:eastAsia="Arial Unicode MS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и физиологиjе спорта: одабрана поглављ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Остојић Сергеј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ТИМС, Нови Сад, 2007. Годи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ИСБН: 978-86-85871-04-7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>Лексикон спортске медици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Остојић Сергеј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Издавач: СИА МАТИЋ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Б</w:t>
            </w:r>
            <w:r>
              <w:rPr>
                <w:rFonts w:cs="Arial" w:ascii="Arial" w:hAnsi="Arial"/>
                <w:sz w:val="18"/>
                <w:szCs w:val="18"/>
              </w:rPr>
              <w:t>еоград 2006. Године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ИСБН: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 86-83469-89-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Списак резултата </w:t>
            </w:r>
            <w:r>
              <w:rPr>
                <w:rFonts w:cs="Arial" w:ascii="Arial" w:hAnsi="Arial"/>
                <w:b/>
                <w:lang w:val="sr-Latn-CS"/>
              </w:rPr>
              <w:t>M33</w:t>
            </w:r>
            <w:r>
              <w:rPr>
                <w:rFonts w:cs="Arial" w:ascii="Arial" w:hAnsi="Arial"/>
                <w:b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lang w:val="sl-SI"/>
              </w:rPr>
              <w:t>Рад саопштен на скупу међународног значаја штампан у целини.</w:t>
            </w:r>
            <w:r>
              <w:rPr>
                <w:rFonts w:cs="Arial" w:ascii="Arial" w:hAnsi="Arial"/>
                <w:lang w:val="sl-SI"/>
              </w:rPr>
              <w:t xml:space="preserve">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  <w:tab w:val="right" w:pos="10245" w:leader="dot"/>
              </w:tabs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sals C, Drid P, Stojanovic M, Drapsin M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. Somatotypes of elite Serbian judokas from different weight categories.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International Scientific Conference on Kinesiology, May 22-25, 2014, Opatija, Croatia. pp. 375-37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livar S,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.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The effects of specific strength training in elderly people with knee osteoarthritis.</w:t>
            </w:r>
            <w:r>
              <w:rPr>
                <w:rFonts w:eastAsia="Arial Unicode MS" w:cs="Arial" w:ascii="Arial" w:hAnsi="Arial"/>
                <w:caps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Vth International Scientific Conference on Kinesiology, September 10-14, 2008, Zagreb, Croatia. pp. 129-132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l-SI"/>
              </w:rPr>
              <w:t>Списак резултата M51 - Рад у водећем часопису националног значаја</w:t>
            </w:r>
            <w:r>
              <w:rPr>
                <w:rFonts w:cs="Arial" w:ascii="Arial" w:hAnsi="Arial"/>
                <w:lang w:val="sl-SI"/>
              </w:rPr>
              <w:t>, који издаје национално научно удружење или институција. Редакција је састављена од познатих научних радника, редовно излази, има размену са 10 земаља у свету, има рецензију од 2 (два) еминентна рецензента и испуњава стандарде прописане условима Народне библиотеке Србије (извод и кључне речи на једном од светских језика, резиме на једном од светских језика ISBN и UDC број, категорију рада)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ака област науке дефинише 1 (један), евентуално 2 (два) часописа категорије »водећи национални часопис« 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2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sr-RS"/>
              </w:rPr>
              <w:t xml:space="preserve">1.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Ostojic SM, Stojanovic M, Ahmetovic Z. </w:t>
            </w:r>
            <w:r>
              <w:rPr>
                <w:rFonts w:cs="Arial" w:ascii="Arial" w:hAnsi="Arial"/>
                <w:sz w:val="18"/>
                <w:szCs w:val="18"/>
              </w:rPr>
              <w:t>Analiza vertikalne skočnosti u testovima snage i anaerobne sposobnosti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Medicinski pregled </w:t>
            </w:r>
            <w:r>
              <w:rPr>
                <w:rFonts w:cs="Arial" w:ascii="Arial" w:hAnsi="Arial"/>
                <w:sz w:val="18"/>
                <w:szCs w:val="18"/>
              </w:rPr>
              <w:t>2010; 63(5-6): 371-375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Latn-CS"/>
              </w:rPr>
              <w:t>Списак резултата M52 - Рад у часопису националног значај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. Physical and physiological characteristics of elite Serbian soccer players. </w:t>
            </w:r>
            <w:r>
              <w:rPr>
                <w:rFonts w:cs="Arial" w:ascii="Arial" w:hAnsi="Arial"/>
                <w:sz w:val="18"/>
                <w:szCs w:val="18"/>
              </w:rPr>
              <w:t>Facta Universitatis: Physical Education and Sport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000; 1(7) 23-29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Antic N, Arsic M, Dikic N, Eric M, Lazic B, i sar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fekti Glucosamine Sulfate® i Flex-a-min Complexa® na parametre oporavka nakon povreda LM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Opšta medicina 2005; 11(3/4): 152-159.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>, Stojanovic MD, Calleja-Gonzalez J, Obrenovic MD, Veljovic D, Medjedovic B, et al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ink with alkaline NORP improve exercise performance in physically active men and women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Arial Unicode MS" w:cs="Arial" w:ascii="Arial" w:hAnsi="Arial"/>
                <w:spacing w:val="1"/>
                <w:sz w:val="18"/>
                <w:szCs w:val="18"/>
              </w:rPr>
              <w:t xml:space="preserve">Serbian Journal of Sports Sciences 2011; 5(3): 83-89.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rados N, Calleja-Gonzales J, Jukic I, </w:t>
            </w:r>
            <w:r>
              <w:rPr>
                <w:rFonts w:eastAsia="Arial Unicode MS" w:cs="Arial" w:ascii="Arial" w:hAnsi="Arial"/>
                <w:spacing w:val="1"/>
                <w:sz w:val="18"/>
                <w:szCs w:val="18"/>
                <w:u w:val="single"/>
              </w:rPr>
              <w:t>Ostojic SM</w:t>
            </w:r>
            <w:r>
              <w:rPr>
                <w:rFonts w:eastAsia="Arial Unicode MS" w:cs="Arial" w:ascii="Arial" w:hAnsi="Arial"/>
                <w:spacing w:val="1"/>
                <w:sz w:val="18"/>
                <w:szCs w:val="18"/>
              </w:rPr>
              <w:t xml:space="preserve">. Physiological and medical strategies in post-competition recovery. Serbian Journal of Sports Sciences 2009; 3(1): 29-37. 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zarbayjani AM, Mehranpor A, Hasani S, Tojari F, Pournemati P, Jourkesh M,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sz w:val="18"/>
                <w:szCs w:val="18"/>
              </w:rPr>
              <w:t xml:space="preserve">, Stannard RS.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he effects of mental challenge during running on heart rate and salivary cortisol in young active males. </w:t>
            </w:r>
            <w:r>
              <w:rPr>
                <w:rFonts w:eastAsia="Arial Unicode MS" w:cs="Arial" w:ascii="Arial" w:hAnsi="Arial"/>
                <w:spacing w:val="1"/>
                <w:sz w:val="18"/>
                <w:szCs w:val="18"/>
              </w:rPr>
              <w:t>Serbian Journal of Sports Sciences 2009; 3(4): 149-156</w:t>
            </w:r>
          </w:p>
          <w:p>
            <w:pPr>
              <w:pStyle w:val="Normal"/>
              <w:numPr>
                <w:ilvl w:val="0"/>
                <w:numId w:val="7"/>
              </w:numPr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Yazdanparast B, Azarbayjani MA, Rasaee MJ, Jourkesh M,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>Ostojic SM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The effect of different intensity of exercise on salivary steroids concentration in elite girl swimmers. Facta Universitatis: Physica Education and Sport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 2009; 7(1) 69-77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p>
      <w:pPr>
        <w:pStyle w:val="Normal"/>
        <w:rPr>
          <w:rFonts w:ascii="Arial" w:hAnsi="Arial" w:cs="Arial"/>
          <w:b/>
          <w:b/>
          <w:sz w:val="18"/>
          <w:lang w:val="sr-CS"/>
        </w:rPr>
      </w:pPr>
      <w:r>
        <w:rPr>
          <w:rFonts w:cs="Arial" w:ascii="Arial" w:hAnsi="Arial"/>
          <w:b/>
          <w:sz w:val="18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1134"/>
      </w:tblGrid>
      <w:tr>
        <w:trPr/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зултата M25</w:t>
            </w:r>
            <w:r>
              <w:rPr>
                <w:rFonts w:cs="Arial" w:ascii="Arial" w:hAnsi="Arial"/>
                <w:b/>
                <w:lang w:val="sr-CS"/>
              </w:rPr>
              <w:t xml:space="preserve"> и</w:t>
            </w:r>
            <w:r>
              <w:rPr>
                <w:rFonts w:cs="Arial" w:ascii="Arial" w:hAnsi="Arial"/>
                <w:b/>
                <w:lang w:val="sr-Latn-CS"/>
              </w:rPr>
              <w:t xml:space="preserve"> M26 - Научна критика и полемика (</w:t>
            </w:r>
            <w:r>
              <w:rPr>
                <w:rFonts w:cs="Arial" w:ascii="Arial" w:hAnsi="Arial"/>
                <w:b/>
                <w:lang w:val="sr-CS"/>
              </w:rPr>
              <w:t>односи се на међународне часописе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Укупан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61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води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/>
        <w:t>УЧЕШЋЕ НА ПРОЈЕКТИМА МЕЂУНАРОДНОГ ЗНАЧАЈА И НА ВИШЕГОДИШЊИМ ПРОЈЕКТ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Списак пројеката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Назив пројекта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Дозирана физичка активност, процес старења и превенциjа хроничних обоље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Установа која је финансирала пројекат: </w:t>
            </w:r>
            <w:r>
              <w:rPr>
                <w:rFonts w:cs="Arial" w:ascii="Arial" w:hAnsi="Arial"/>
                <w:sz w:val="18"/>
                <w:szCs w:val="18"/>
              </w:rPr>
              <w:t>Министарство за науку и технолошки развоj (100355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Основна истражи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Руководилац: Душан Митр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Период: 2002 - 2004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Назив пројекта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кспериментални модели у хуманоj локомоциjи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Установа која је финансирала пројекат: </w:t>
            </w:r>
            <w:r>
              <w:rPr>
                <w:rFonts w:cs="Arial" w:ascii="Arial" w:hAnsi="Arial"/>
                <w:sz w:val="18"/>
                <w:szCs w:val="18"/>
              </w:rPr>
              <w:t>Министарство за науку републике Србиjе (145082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Основна истражи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Руководилац: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Слободан Јар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Период: 2008 – 2011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Назив пројекта: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аrаcterizаtion аnd detection of prolonгed Endothelin receptors аntагonists аdministrаtion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Установа која је финансирала пројекат: </w:t>
            </w:r>
            <w:r>
              <w:rPr>
                <w:rFonts w:cs="Arial" w:ascii="Arial" w:hAnsi="Arial"/>
                <w:sz w:val="18"/>
                <w:szCs w:val="18"/>
              </w:rPr>
              <w:t xml:space="preserve">World Anti-Doping Agency,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Монтреал, Канад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Основна истражи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Руководилац: Сергеj Остоj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Период: 2011 - 2012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Назив пројекта: </w:t>
            </w:r>
            <w:r>
              <w:rPr>
                <w:rFonts w:cs="Arial" w:ascii="Arial" w:hAnsi="Arial"/>
                <w:sz w:val="18"/>
                <w:szCs w:val="18"/>
              </w:rPr>
              <w:t>Мишићни и нервни фактори хумане локомоциjе и њихове адаптациjе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Установа која је финансирала пројекат: </w:t>
            </w:r>
            <w:r>
              <w:rPr>
                <w:rFonts w:cs="Arial" w:ascii="Arial" w:hAnsi="Arial"/>
                <w:sz w:val="18"/>
                <w:szCs w:val="18"/>
              </w:rPr>
              <w:t>Министарство просвете и науке РС (175037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Основна истражи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руководилац: Сергеj Остоj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Период: 2011 - траје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Назив пројекта: </w:t>
            </w:r>
            <w:r>
              <w:rPr>
                <w:rFonts w:cs="Arial" w:ascii="Arial" w:hAnsi="Arial"/>
                <w:sz w:val="18"/>
                <w:szCs w:val="18"/>
              </w:rPr>
              <w:t>Efficacy of GAA Supplementation in Adults with Chronic Fatigue Syndrome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Установа која је финансирала пројекат: </w:t>
            </w:r>
            <w:r>
              <w:rPr>
                <w:rFonts w:cs="Arial" w:ascii="Arial" w:hAnsi="Arial"/>
                <w:sz w:val="18"/>
                <w:szCs w:val="18"/>
              </w:rPr>
              <w:t>National Strength and Conditioning Association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Основна истражива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руководилац: Сергеj Остоj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Период: 2014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Назив пројекта: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Нови биомаркери замора и митохондријалне дисфункције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Установа која је финансирала пројекат: Покрајински секреатријат ѕа науку и технолошки развој (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14-451-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710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>Врста пројекта: Дугорочни научни проjекат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руководилац: Сергеj Остоj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Период: 2016 – траје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/>
        <w:t xml:space="preserve">ВОЂЕЊЕ ДОКТОРСКИХ ДИСЕРТАЦИЈА      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исак докторских дисертација 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ивић Татјана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Алтерације биомаркера оксидативног стреса код врхуинских џудиста након суплементације молекуларним водоником (2017)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акултет спорта и физичког васпирања (Универзитет у Новом Саду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Вуjков Сандр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Ефекти различитих карате дисциплина на физиолошке, моторичке и морфолошке карактеристике врхунских спортиста (2016)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акултет спорта и физичког васпирања (Универзитет у Новом Саду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ливар-Рендулић Сенк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hr-HR"/>
              </w:rPr>
              <w:t>Ефекти лечилишних програма краткорочног вежбања и суплементациjе</w:t>
            </w:r>
            <w:r>
              <w:rPr>
                <w:rFonts w:eastAsia="Arial Unicode MS"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Arial Unicode MS" w:cs="Arial" w:ascii="Arial" w:hAnsi="Arial"/>
                <w:sz w:val="18"/>
                <w:szCs w:val="18"/>
                <w:lang w:val="hr-HR"/>
              </w:rPr>
              <w:t>на кинезиолошке трансформациjе код остеоартритиса колена</w:t>
            </w:r>
            <w:r>
              <w:rPr>
                <w:rFonts w:eastAsia="Arial Unicode MS" w:cs="Arial" w:ascii="Arial" w:hAnsi="Arial"/>
                <w:sz w:val="18"/>
                <w:szCs w:val="18"/>
                <w:lang w:val="sr-RS"/>
              </w:rPr>
              <w:t xml:space="preserve"> (2009)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акултет за спорт и туризам (Универзитет Метрополитан Београд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имоњић Предраг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Утицај морфо-функционалних карактеристика на индикаторе успешности врхунских кошаркаш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2009)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акултет за спорт и туризам (Универзитет Метрополитан Београд)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ојановић Марко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 Диjагностика функционалних карактеристика кошаркаша кадетског и пионирског узраста тестовима максималног кардио-пулмоналног оптерећењ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(2008). </w:t>
            </w:r>
            <w:r>
              <w:rPr>
                <w:rFonts w:cs="Arial" w:ascii="Arial" w:hAnsi="Arial"/>
                <w:sz w:val="18"/>
                <w:szCs w:val="18"/>
                <w:lang w:val="sr-Latn-CS"/>
              </w:rPr>
              <w:t>Факултет (универзитет): Факултет за спорт и туризам (Универзитет Метрополитан Београд)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РЕЦЕНЗИЈА РАДОВА У МЕЂУНАРОДНИМ ЧАСОПИСИМА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Списак рецензиј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ances in Physical Education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les Kinesiologia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</w:rPr>
              <w:t>Applied Physiology, Nutrition, and Metabolis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gy of Spor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C Research Note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tish Journal of Sports 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nese Journal of Physiolog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nical Physiology and Functional Imaging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llegium Antropologicum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 Journal of Applied Physiolog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uropean Journal of Clinical Nutrition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uropean Journal of Nutrition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uropean Journal of Sport Science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a Universitatis: Physical Education and Spor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ontiers in Human Neuroscience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iers in Physiolog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tional Journal of Public Healt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tional Journal of Sports 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tional Journal for Vitamin and Nutrition Resear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 of Comparative Biolog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 of Human Kinetic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 of Obesity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urnal of Sports Science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 of Strength and Conditioning Resear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urnal of Translational 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nesiologia Slovenica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nesiology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ntenegrin Journal of Science and Medicine in Sport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urotoxicity Researc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iatrics International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hysician and Sports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ology &amp; Behavio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OS O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graduate 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blic Health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arch in Sports Medicin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andinavian Journal of Medicine and Science in Spor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&amp; Sport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bian Journal of Sports Sciences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ts Medici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УРЕЂИВАЊЕ ЧАСОПИСА</w:t>
      </w:r>
      <w:r>
        <w:rPr>
          <w:rFonts w:cs="Arial" w:ascii="Arial" w:hAnsi="Arial"/>
          <w:lang w:val="sr-CS"/>
        </w:rPr>
        <w:t xml:space="preserve">                       </w:t>
      </w:r>
      <w:r>
        <w:rPr>
          <w:rFonts w:cs="Arial" w:ascii="Arial" w:hAnsi="Arial"/>
          <w:b/>
          <w:lang w:val="sr-CS"/>
        </w:rPr>
        <w:t xml:space="preserve">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680"/>
      </w:tblGrid>
      <w:tr>
        <w:trPr>
          <w:cantSplit w:val="true"/>
        </w:trPr>
        <w:tc>
          <w:tcPr>
            <w:tcW w:w="8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Списак уређивања </w:t>
            </w:r>
            <w:r>
              <w:rPr>
                <w:rFonts w:cs="Arial" w:ascii="Arial" w:hAnsi="Arial"/>
                <w:b/>
                <w:lang w:val="sr-Latn-CS"/>
              </w:rPr>
              <w:t>часопис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Број </w:t>
            </w:r>
            <w:r>
              <w:rPr>
                <w:rFonts w:cs="Arial" w:ascii="Arial" w:hAnsi="Arial"/>
                <w:b/>
                <w:lang w:val="sr-RS"/>
              </w:rPr>
              <w:t>9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ances in Physical Education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члан уређивачког одбора, 2012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a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nnales Kinesiologia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члан уређивачког одбора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a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iers in Physiology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коуредник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20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6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ontiers in Pharmacology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коуредник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, 201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7 - да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inesiologia Slovenica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члан уређивачког одбора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2017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Kinesiology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члан уређивачког одбора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а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Montenegrin Journal of Science and Medicine in Sport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члан одбора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а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arch in Sports Medicine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коуредник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4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а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</w:rPr>
              <w:t>Serbian Journal of Sports Sciences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 коуредник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2010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данас,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међународ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ПОМЕНА: Назив часописа,Улога (уредник, коуредник, члан уређивачког одбора, рецензент), Године од-до, Класа часописа (међународни или домаћи)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ing1"/>
        <w:jc w:val="left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  <w:t xml:space="preserve">РЕЗУЛТАТИ УМЕТНИЧКОГ СТВАРАЛАШТВА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јзначајнији уметнички пројекти/радови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938" w:leader="none"/>
                <w:tab w:val="left" w:pos="865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ложбе индивидуалне / групне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45"/>
      </w:tblGrid>
      <w:tr>
        <w:trPr>
          <w:cantSplit w:val="true"/>
        </w:trPr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знања за уметничка / стручно уметничка остварења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>
          <w:cantSplit w:val="true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РЕЗУЛТАТИ ПЕДАГОШКОГ РАДА              </w:t>
      </w:r>
      <w:r>
        <w:rPr>
          <w:rFonts w:cs="Arial" w:ascii="Arial" w:hAnsi="Arial"/>
          <w:sz w:val="20"/>
          <w:lang w:val="sr-Latn-CS"/>
        </w:rPr>
        <w:t xml:space="preserve"> </w:t>
      </w:r>
    </w:p>
    <w:tbl>
      <w:tblPr>
        <w:tblW w:w="97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965"/>
        <w:gridCol w:w="1945"/>
      </w:tblGrid>
      <w:tr>
        <w:trPr>
          <w:cantSplit w:val="true"/>
        </w:trPr>
        <w:tc>
          <w:tcPr>
            <w:tcW w:w="2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Предавања </w:t>
            </w:r>
          </w:p>
        </w:tc>
        <w:tc>
          <w:tcPr>
            <w:tcW w:w="4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Наставни предмети - курсеви 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l-SI"/>
              </w:rPr>
              <w:t>Година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) Дијагностика у спорту и физичком васпитању (основне студије)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) Дијагностика у спорту и физичком васпитању (мастер студије)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) Кинезиолошка физиологија (мастер студије);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) Евалуациjа у спорту (докторске студије)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) Молекуларна медицина и генетика спорта и вежбања (докторске студије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/>
            </w:pPr>
            <w:r>
              <w:rPr>
                <w:rFonts w:cs="Arial" w:ascii="Arial" w:hAnsi="Arial"/>
                <w:lang w:val="sr-RS"/>
              </w:rPr>
              <w:t>2012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 – 2016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2 – 2016</w:t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друг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Медицински факултет</w:t>
            </w:r>
            <w:r>
              <w:rPr>
                <w:rFonts w:cs="Arial" w:ascii="Arial" w:hAnsi="Arial"/>
                <w:lang w:val="sr-RS"/>
              </w:rPr>
              <w:t xml:space="preserve"> Универзитета у</w:t>
            </w:r>
            <w:r>
              <w:rPr>
                <w:rFonts w:cs="Arial" w:ascii="Arial" w:hAnsi="Arial"/>
              </w:rPr>
              <w:t xml:space="preserve"> Београд</w:t>
            </w: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</w:rPr>
              <w:t xml:space="preserve">: (а) Испитивања исхране и ухрањености: методе и истраживачки проблеми (докторске студије - Еколошки и нутритивни фактори и здравље); (б) Примењена клиничка исхрана-истраживачки проблеми (докторске студије - Еколошки и нутритивни фактори и здравље); (в) Истраживња у области популационих група (докторске студије - Еколошки и нутритивни фактори и здравље)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2016 –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страном универзитету (назив и седиште институције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 xml:space="preserve">(а) </w:t>
            </w:r>
            <w:r>
              <w:rPr>
                <w:rFonts w:cs="Arial" w:ascii="Arial" w:hAnsi="Arial"/>
              </w:rPr>
              <w:t xml:space="preserve">Универзитет Црне Горе, Црна Гора, предмет: Методологиjа истраживања кинезиолошких трансформациjских процеса (докторске студије) 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sr-RS"/>
              </w:rPr>
              <w:t>(б)</w:t>
            </w:r>
            <w:r>
              <w:rPr>
                <w:rFonts w:cs="Arial" w:ascii="Arial" w:hAnsi="Arial"/>
              </w:rPr>
              <w:t xml:space="preserve"> Универзитет у Сплиту, Хрватска (2015-16), </w:t>
            </w:r>
            <w:r>
              <w:rPr>
                <w:rFonts w:cs="Arial" w:ascii="Arial" w:hAnsi="Arial"/>
                <w:lang w:val="sr-Latn"/>
              </w:rPr>
              <w:t>програм:</w:t>
            </w:r>
            <w:r>
              <w:rPr>
                <w:rFonts w:cs="Arial" w:ascii="Arial" w:hAnsi="Arial"/>
              </w:rPr>
              <w:t xml:space="preserve"> Дипломски свеучилишни студиj кинезиологиjе (мастер студије)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016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lang w:val="sr-RS"/>
              </w:rPr>
              <w:t xml:space="preserve"> данас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sr-RS"/>
              </w:rPr>
              <w:t xml:space="preserve"> – 2016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</w:r>
          </w:p>
        </w:tc>
      </w:tr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тало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ЕШЋЕ У РАЗВОЈУ ДЕЛАТНОСТИ ВИСОКОГ ОБРАЗОВАЊА, НАУЧНОИСТРАЖИВАЧКОГ, ОДНОСНО, УМЕТНИЧКОГ СТВАРАЛАШТВА И РАДУ ПОСЛОВОДНИХ И СТРУЧНИХ ОРГАНА И ОРГАНИЗАЦИЈ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</w:tblGrid>
      <w:tr>
        <w:trPr>
          <w:cantSplit w:val="true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ив органа или тела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матичном факулте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RS"/>
              </w:rPr>
              <w:t xml:space="preserve"> Наставно-научно веће - члан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RS"/>
              </w:rPr>
              <w:t xml:space="preserve"> Изборно веће - члан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Катедра за биомедицинске и друштвено-хуманистичке науке - члан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  <w:lang w:val="sr-RS"/>
              </w:rPr>
              <w:t xml:space="preserve"> Лабораторија ѕа примењену биоенергетику - руководилац</w:t>
            </w:r>
          </w:p>
        </w:tc>
      </w:tr>
      <w:tr>
        <w:trPr>
          <w:trHeight w:val="17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универзитету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</w:rPr>
              <w:t>Одбор Фонда "Др Зоран Ђинђић"</w:t>
            </w:r>
            <w:r>
              <w:rPr>
                <w:rFonts w:cs="Arial" w:ascii="Arial" w:hAnsi="Arial"/>
                <w:lang w:val="sr-RS"/>
              </w:rPr>
              <w:t xml:space="preserve"> - председник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</w:p>
        </w:tc>
      </w:tr>
      <w:tr>
        <w:trPr>
          <w:trHeight w:val="11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lang w:val="sr-Latn-CS"/>
              </w:rPr>
              <w:t>Стручно веће за хуманистичке науке</w:t>
            </w:r>
            <w:r>
              <w:rPr>
                <w:rFonts w:cs="Arial" w:ascii="Arial" w:hAnsi="Arial"/>
                <w:lang w:val="sr-RS"/>
              </w:rPr>
              <w:t xml:space="preserve"> - члан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cs="Arial" w:ascii="Arial" w:hAnsi="Arial"/>
                <w:lang w:val="sr-RS"/>
              </w:rPr>
              <w:t xml:space="preserve"> Савет Медицинског факултета Универзитета у Новом Саду - члан</w:t>
            </w:r>
          </w:p>
        </w:tc>
      </w:tr>
      <w:tr>
        <w:trPr>
          <w:trHeight w:val="1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нивоу Републике, територијалне аутономије или локалне самоуправ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lang w:val="sr-RS"/>
              </w:rPr>
              <w:t>Комисија за оцену пројеката Покрајинског секретаријата - председник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дуж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а пословођењ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>
          <w:trHeight w:val="17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overflowPunct w:val="false"/>
              <w:autoSpaceDE w:val="false"/>
              <w:spacing w:before="120" w:after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ло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  <w:lang w:val="sr-Latn-CS"/>
              </w:rPr>
              <w:t>Eu</w:t>
            </w:r>
            <w:r>
              <w:rPr>
                <w:rFonts w:cs="Arial" w:ascii="Arial" w:hAnsi="Arial"/>
                <w:i/>
                <w:lang w:val="sr-Latn-RS"/>
              </w:rPr>
              <w:t>r</w:t>
            </w:r>
            <w:r>
              <w:rPr>
                <w:rFonts w:cs="Arial" w:ascii="Arial" w:hAnsi="Arial"/>
                <w:i/>
                <w:lang w:val="sr-Latn-CS"/>
              </w:rPr>
              <w:t>opan Physical Conditioning Association</w:t>
            </w:r>
            <w:r>
              <w:rPr>
                <w:rFonts w:cs="Arial" w:ascii="Arial" w:hAnsi="Arial"/>
                <w:lang w:val="sr-Latn-CS"/>
              </w:rPr>
              <w:t xml:space="preserve"> - </w:t>
            </w:r>
            <w:r>
              <w:rPr>
                <w:rFonts w:cs="Arial" w:ascii="Arial" w:hAnsi="Arial"/>
                <w:lang w:val="sr-RS"/>
              </w:rPr>
              <w:t>р</w:t>
            </w:r>
            <w:r>
              <w:rPr>
                <w:rFonts w:cs="Arial" w:ascii="Arial" w:hAnsi="Arial"/>
                <w:lang w:val="sr-Latn-CS"/>
              </w:rPr>
              <w:t xml:space="preserve">уководилац 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i/>
              </w:rPr>
              <w:t>American College of Sports Medicine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lang w:val="sr-RS"/>
              </w:rPr>
              <w:t>члан комитета ѕа међународне односе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i/>
              </w:rPr>
              <w:t>The Nutrition Society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lang w:val="sr-RS"/>
              </w:rPr>
              <w:t>члан</w:t>
            </w:r>
          </w:p>
        </w:tc>
      </w:tr>
      <w:tr>
        <w:trPr>
          <w:trHeight w:val="8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i/>
              </w:rPr>
              <w:t>American Physiological Society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lang w:val="sr-RS"/>
              </w:rPr>
              <w:t>члан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ab/>
        <w:t>П о т п и с</w:t>
      </w:r>
    </w:p>
    <w:p>
      <w:pPr>
        <w:pStyle w:val="Normal"/>
        <w:ind w:right="33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33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тум: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2. јануар, 2018. године</w:t>
      </w:r>
      <w:r>
        <w:rPr>
          <w:rFonts w:cs="Arial" w:ascii="Arial" w:hAnsi="Arial"/>
          <w:lang w:val="sr-CS"/>
        </w:rPr>
        <w:t xml:space="preserve">                                                      </w:t>
      </w:r>
      <w:r>
        <w:rPr>
          <w:rFonts w:cs="Arial" w:ascii="Arial" w:hAnsi="Arial"/>
          <w:lang w:val="sr-RS"/>
        </w:rPr>
        <w:t>Сергеј М. Остојић</w:t>
      </w:r>
    </w:p>
    <w:p>
      <w:pPr>
        <w:pStyle w:val="Normal"/>
        <w:ind w:right="33" w:hanging="0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sectPr>
      <w:headerReference w:type="default" r:id="rId2"/>
      <w:type w:val="nextPage"/>
      <w:pgSz w:w="11906" w:h="16838"/>
      <w:pgMar w:left="1797" w:right="1797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mbria" w:hAnsi="Cambria" w:eastAsia="MS ??;MS Mincho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S ??;MS Mincho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center"/>
      <w:outlineLvl w:val="2"/>
    </w:pPr>
    <w:rPr>
      <w:rFonts w:eastAsia="‚l‚r –¾’©"/>
      <w:sz w:val="24"/>
      <w:lang w:val="sl-SI"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sr-Latn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4"/>
      <w:lang w:val="sr-Latn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052" w:hanging="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Cambria" w:hAnsi="Cambria" w:eastAsia="MS ??;MS Mincho" w:cs="Times New Roman"/>
      <w:b/>
    </w:rPr>
  </w:style>
  <w:style w:type="character" w:styleId="WW8Num8z0">
    <w:name w:val="WW8Num8z0"/>
    <w:qFormat/>
    <w:rPr>
      <w:rFonts w:ascii="Times New Roman" w:hAnsi="Times New Roman" w:eastAsia="MS ??;MS Mincho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20" w:hanging="0"/>
    </w:pPr>
    <w:rPr>
      <w:sz w:val="24"/>
      <w:lang w:val="sl-S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??;MS Mincho" w:cs="Cambria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PMingLiU;新細明體" w:cs="Book Antiqua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4:36:00Z</dcterms:created>
  <dc:creator>b</dc:creator>
  <dc:description/>
  <cp:keywords/>
  <dc:language>en-US</dc:language>
  <cp:lastModifiedBy>anajak</cp:lastModifiedBy>
  <cp:lastPrinted>2010-02-12T11:00:00Z</cp:lastPrinted>
  <dcterms:modified xsi:type="dcterms:W3CDTF">2018-03-13T10:22:00Z</dcterms:modified>
  <cp:revision>3</cp:revision>
  <dc:subject/>
  <dc:title>О  Б  Р  А  З  А  Ц</dc:title>
</cp:coreProperties>
</file>